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ubmission Re: Currency (restrictions on the Use pf Cash) Bill 2019</w:t>
      </w:r>
    </w:p>
    <w:p>
      <w:pPr>
        <w:pStyle w:val="Normal"/>
        <w:rPr>
          <w:lang w:val="en-US"/>
        </w:rPr>
      </w:pPr>
      <w:r>
        <w:rPr>
          <w:lang w:val="en-US"/>
        </w:rPr>
        <w:t>If the purpose of the Bill is to reduce "money laundering" and tax evasion; do you have evidence that the money laundering and tax evasion (or financial crime in general) is disproportionately committed using cash? bearing in mind that cash (i.e. currency: notes and coins) is already less than 5% of the broad money supply (according to the RBA data pack, page 10).</w:t>
      </w:r>
    </w:p>
    <w:p>
      <w:pPr>
        <w:pStyle w:val="Normal"/>
        <w:rPr>
          <w:lang w:val="en-US"/>
        </w:rPr>
      </w:pPr>
      <w:r>
        <w:rPr>
          <w:lang w:val="en-US"/>
        </w:rPr>
        <w:t xml:space="preserve">If you pass this legislation, please ensure that neither the transaction 'cap' (said to be $10000) or exemptions, will changeable, without another vote in parliament. </w:t>
      </w:r>
    </w:p>
    <w:p>
      <w:pPr>
        <w:pStyle w:val="Normal"/>
        <w:rPr>
          <w:lang w:val="en-US"/>
        </w:rPr>
      </w:pPr>
      <w:r>
        <w:rPr>
          <w:lang w:val="en-US"/>
        </w:rPr>
        <w:t xml:space="preserve">And please REALLY try against money laundering by all categories of criminals, including terrorists, not forgetting corporate crime. </w:t>
      </w:r>
    </w:p>
    <w:p>
      <w:pPr>
        <w:pStyle w:val="Normal"/>
        <w:rPr>
          <w:lang w:val="en-US"/>
        </w:rPr>
      </w:pPr>
      <w:r>
        <w:rPr>
          <w:lang w:val="en-US"/>
        </w:rPr>
        <w:t xml:space="preserve">Under the laws you write, or preserve; It is convenient to commit theft against suppliers of goods or services, (including "subbies" or "gig" workers) or against the ATO; or to "launder" the 'winnings', entirely using  electronic transfers. </w:t>
      </w:r>
    </w:p>
    <w:p>
      <w:pPr>
        <w:pStyle w:val="Normal"/>
        <w:rPr>
          <w:lang w:val="en-US"/>
        </w:rPr>
      </w:pPr>
      <w:r>
        <w:rPr>
          <w:lang w:val="en-US"/>
        </w:rPr>
        <w:t>You maintain laws, which virtually explain 'how to' achieve liability-free winding up of '$2' P/L companies (liability-free for the owners and operators) (correspondence welcome) - remembering the international transfers appearing as trade between related entities; transferring profits to minimal tax jurisdictions.  ("tax arbitrage") Mostly without notes or coins.</w:t>
      </w:r>
    </w:p>
    <w:p>
      <w:pPr>
        <w:pStyle w:val="Normal"/>
        <w:rPr>
          <w:lang w:val="en-US"/>
        </w:rPr>
      </w:pPr>
      <w:r>
        <w:rPr>
          <w:lang w:val="en-US"/>
        </w:rPr>
        <w:t>What proportion of transfers to "tax-havens" have been in cash? What proportion of transfers for "terrorism" have been made in cash ( approximately)   Have you discussed this with appropriate criminologists? What category of crime would be eliminated if cash (notes and coins) are completely eliminated? Then, how vulnerable would the whole economy be to mishaps or sabotage in the electronic money system; or of the electronic communication system.</w:t>
      </w:r>
    </w:p>
    <w:p>
      <w:pPr>
        <w:pStyle w:val="Normal"/>
        <w:rPr>
          <w:lang w:val="en-US"/>
        </w:rPr>
      </w:pPr>
      <w:r>
        <w:rPr>
          <w:lang w:val="en-US"/>
        </w:rPr>
        <w:t>Seeming relevance to APRAs powers:: After passing that crisis resolution powers Bill for APRA; permitting, the writing-off or "conversion" bank liabilities (to shares) but (implicitly) including bank deposits by not excluding them (from "other instruments) but implicitly permitting the seizing  (my.word) if the contracts pertaining to the "instrument" I.e. the "terms and conditions" allowed such seizure. This was completed (arguably); as a contingency; by subsequent changes to the bank deposit 'T&amp;Cs", (without clear permission [in my view] of existing bank customers; but facilitated by terms already existing in those Ts&amp;Cs which permitted each bank to change any other term in the contract!- [what is an "unconscionable contract" and does it matter any more - in this democracy!].</w:t>
      </w:r>
    </w:p>
    <w:p>
      <w:pPr>
        <w:pStyle w:val="Normal"/>
        <w:rPr>
          <w:lang w:val="en-US"/>
        </w:rPr>
      </w:pPr>
      <w:r>
        <w:rPr>
          <w:lang w:val="en-US"/>
        </w:rPr>
        <w:t>Now purely coincidentally, you appear to be intending to increase dependence on the electronic transfer system; WHICH DEPENDS ON THE INTERNET AND TELEPHONE NETWORK  ... (not available all over Australia). This would seem likely to maintain or boost the bank deposit portfolio - for whatever purpose APRA may need it. Perhaps the proposed legislation wouldn't seem as sinister if it fixed that cap at $10000);  A dystopian novelist (or a realist from Europe) might mention that APRA might need the deposits in a bank to 'resolve' a crisis in that bank; preventing it from completely collapsing; might need the deposits in a "bail-in" at the expense of bank customers; as distinct for the 'bail out' events at tax-payers expense in the last crisis (not in Australia).  But we speak of a Federal Deposit guarantee to "bail out" depositors. Would that only kick in after or if APRA fails to "resolve" the crisis in that bank? When deposits are known to to have been lost?</w:t>
      </w:r>
    </w:p>
    <w:p>
      <w:pPr>
        <w:pStyle w:val="Normal"/>
        <w:rPr>
          <w:lang w:val="en-US"/>
        </w:rPr>
      </w:pPr>
      <w:r>
        <w:rPr>
          <w:lang w:val="en-US"/>
        </w:rPr>
        <w:t xml:space="preserve">Will that guarantee, (for under $250000) operate within, say, a week? or a month? of any seizure (even partial); if the bank has not actually collapsed? (while APRA is "resolving" the crisis?) Would the guarantee scheme shift paralyzed transaction accounts to non-paralyzed institutions, and the "deposit guarantee" replace any seized contents of those accounts less than 250000 ? within a week; within a month? to small businesses at least? If not, in the meantime how would business (GDP) continue ....unless with cash; at least at a small local scale? SO DONT ALLOW THE $10000 CAP TO SNEAK DOWN; it may not be just crime you paralize! </w:t>
      </w:r>
    </w:p>
    <w:p>
      <w:pPr>
        <w:pStyle w:val="Normal"/>
        <w:rPr>
          <w:lang w:val="en-US"/>
        </w:rPr>
      </w:pPr>
      <w:r>
        <w:rPr>
          <w:lang w:val="en-US"/>
        </w:rPr>
        <w:t xml:space="preserve">More conspiracy?: Increasing dependency on electronic transfers increases the feasibility of  </w:t>
      </w:r>
      <w:r>
        <w:rPr>
          <w:highlight w:val="yellow"/>
          <w:lang w:val="en-US"/>
        </w:rPr>
        <w:t>zero or negative interest rates</w:t>
      </w:r>
      <w:r>
        <w:rPr>
          <w:lang w:val="en-US"/>
        </w:rPr>
        <w:t xml:space="preserve"> - which would tend to discourage savin. If that experiment succeeds (anywhere) .. who would it be good for - what sector?  Would consumer spending or house price inflation be adequately stimulated again (to the satisfaction of the parliament) while most debtors believe that debts eventually must be paid down, even if the collateral can't be sold for as much as the debt owing? (Full recourse against human debtors? not against operators of companies)..... Even if they are eventually offered negative interest? at the retail level? Fascinating! Novelists are gonna love that! </w:t>
      </w:r>
    </w:p>
    <w:p>
      <w:pPr>
        <w:pStyle w:val="Normal"/>
        <w:rPr>
          <w:lang w:val="en-US"/>
        </w:rPr>
      </w:pPr>
      <w:r>
        <w:rPr>
          <w:lang w:val="en-US"/>
        </w:rPr>
        <w:t>How much further can private debt expand in relation to income (or GDP)?</w:t>
      </w:r>
    </w:p>
    <w:p>
      <w:pPr>
        <w:pStyle w:val="Normal"/>
        <w:rPr>
          <w:lang w:val="en-US"/>
        </w:rPr>
      </w:pPr>
      <w:r>
        <w:rPr>
          <w:lang w:val="en-US"/>
        </w:rPr>
        <w:t xml:space="preserve">It's mainly those familiar with the corporate sector, particularly companies set up as "fronts" (owning nothing); who know they don't really have to pay down debts or other obligations; defaults wont strip them (personally) of anything; if they have been "correctly" advised - so that they only swindle 'within the rules of the game'. The disparity between those who believe they have to pay down all debt regardless of what any seized collateral can be sold for; and those who know they are personally immune from debts they have incurred in the name of their front companies; will increase severely! The disparity between "takers and makers"!  </w:t>
      </w:r>
    </w:p>
    <w:p>
      <w:pPr>
        <w:pStyle w:val="Normal"/>
        <w:rPr>
          <w:lang w:val="en-US"/>
        </w:rPr>
      </w:pPr>
      <w:r>
        <w:rPr>
          <w:lang w:val="en-US"/>
        </w:rPr>
        <w:t>For a far more polite; more articulate explanation of swindling opportunities (my words): evading tax, and superannuation contributions (on behalf of employees) etc etc. please read prof Helen Anderson et al. c2017-t2219-Professor-Helen-Anderson-et-al (treasury website - or just google it.)</w:t>
      </w:r>
    </w:p>
    <w:p>
      <w:pPr>
        <w:pStyle w:val="Normal"/>
        <w:rPr>
          <w:lang w:val="en-US"/>
        </w:rPr>
      </w:pPr>
      <w:r>
        <w:rPr>
          <w:rFonts w:eastAsia="Calibri;Calibri" w:cs="Calibri;Calibri"/>
          <w:lang w:val="en-US"/>
        </w:rPr>
        <w:t xml:space="preserve"> </w:t>
      </w:r>
      <w:r>
        <w:rPr>
          <w:lang w:val="en-US"/>
        </w:rPr>
        <w:t>AND and a previous submission in 2015 to the Productivity Commission re the issues paper on "Business Set-up, Transfer and Closure"; from Assoc Prof Helen Anderson, Professors Ian Ramsay and Ann O'Connell, Melbourne Law School; and Assoc prof Michelle Welsh,  Dept.of Business Law and Taxation, Monash.</w:t>
      </w:r>
    </w:p>
    <w:p>
      <w:pPr>
        <w:pStyle w:val="Normal"/>
        <w:rPr>
          <w:lang w:val="en-US"/>
        </w:rPr>
      </w:pPr>
      <w:r>
        <w:rPr>
          <w:lang w:val="en-US"/>
        </w:rPr>
        <w:t>AND profs Anderson, Ramsay, Mr Jasper (Melbourne Law School) &amp; Prof Michelle Welsh, Monash. "Modernizing Business Registers"  (a submission to Treasury in response to the discussion paper on " business register services")</w:t>
      </w:r>
    </w:p>
    <w:p>
      <w:pPr>
        <w:pStyle w:val="Normal"/>
        <w:rPr>
          <w:lang w:val="en-US"/>
        </w:rPr>
      </w:pPr>
      <w:r>
        <w:rPr>
          <w:lang w:val="en-US"/>
        </w:rPr>
        <w:t>AND prof Helen Anderson: submission (7Sept 2018) on: "Combatting Illegal Phoenixing Exposure Draft (note her disappointment that submissions to a previous Consultation Paper had not been made public)</w:t>
      </w:r>
    </w:p>
    <w:p>
      <w:pPr>
        <w:pStyle w:val="Normal"/>
        <w:rPr>
          <w:lang w:val="en-US"/>
        </w:rPr>
      </w:pPr>
      <w:r>
        <w:rPr>
          <w:lang w:val="en-US"/>
        </w:rPr>
        <w:t>(I Say) PLEASE READ THAT ONE  ..... YOU MIGHT LIFT YOUR GAME!   Over many decades; the lack of enthusiasm to legislate against AND LEGISLATE TO ENFORCE (until it generally succeeds) against financial crime; has seemed (to me) to be a malaise of the "left" and "right" of politics.</w:t>
      </w:r>
    </w:p>
    <w:p>
      <w:pPr>
        <w:pStyle w:val="Normal"/>
        <w:rPr>
          <w:lang w:val="en-US"/>
        </w:rPr>
      </w:pPr>
      <w:r>
        <w:rPr>
          <w:rFonts w:eastAsia="Calibri;Calibri" w:cs="Calibri;Calibri"/>
          <w:lang w:val="en-US"/>
        </w:rPr>
        <w:t xml:space="preserve"> </w:t>
      </w:r>
      <w:r>
        <w:rPr>
          <w:lang w:val="en-US"/>
        </w:rPr>
        <w:t xml:space="preserve">AND:   Prof Helen Anderson...Illegal Phoenix Activity: Practical Ways to Improve the Recovery of Tax [2018] </w:t>
      </w:r>
    </w:p>
    <w:p>
      <w:pPr>
        <w:pStyle w:val="Normal"/>
        <w:rPr>
          <w:lang w:val="en-US"/>
        </w:rPr>
      </w:pPr>
      <w:r>
        <w:rPr>
          <w:lang w:val="en-US"/>
        </w:rPr>
        <w:t>Why the reluctance? There have been many changes to corporate law since I was involved in small p/l companies beginning in the 1960s (including the movement to federal jurisdiction) but through all the changes of government since; the law preserves an assortment of "legal swindling" opportunities (my words); perhaps with some (technological) changes. For a large example; our major banks; all public companies; seem to be essentially free from auditing! Consider their "derivatives" books.  ADIs, wouldn't even participate in such play, when/if we have something close to an Australian "Banking System Reform (Separation of Banks) Bill 2019" - supposing it is enforced!....... [Why has the house of reps economics committee not published most of the submissions on that draft?; but seemingly dismissed it. Are you irritated with who tabled it? What is wrong with it? What objections to it were submitted? Please publish them all!] Wouldn't that legislation be vastly more effective (if inforced)- against a vastly greater risk of swindles and damage to democracy, than would be achieved by further limiting cash?</w:t>
      </w:r>
    </w:p>
    <w:p>
      <w:pPr>
        <w:pStyle w:val="Normal"/>
        <w:rPr>
          <w:lang w:val="en-US"/>
        </w:rPr>
      </w:pPr>
      <w:r>
        <w:rPr>
          <w:lang w:val="en-US"/>
        </w:rPr>
        <w:t xml:space="preserve">You guys purport to be opposed to sneaky behavior with money! ... only with notes and coins?  </w:t>
      </w:r>
    </w:p>
    <w:p>
      <w:pPr>
        <w:pStyle w:val="Normal"/>
        <w:rPr>
          <w:lang w:val="en-US"/>
        </w:rPr>
      </w:pPr>
      <w:r>
        <w:rPr>
          <w:lang w:val="en-US"/>
        </w:rPr>
        <w:t>Terrorism? Can't you see ample ways to fund terrorism or any other crime without using notes and coins? or ample ways for criminals to collect payments from Australian victims, excluding notes and coins? Haven't you ever met moderately intelligent swindlers or scammers? Have you discussed this with appropriate criminologists?</w:t>
      </w:r>
    </w:p>
    <w:p>
      <w:pPr>
        <w:pStyle w:val="Normal"/>
        <w:rPr>
          <w:lang w:val="en-US"/>
        </w:rPr>
      </w:pPr>
      <w:r>
        <w:rPr>
          <w:lang w:val="en-US"/>
        </w:rPr>
        <w:t xml:space="preserve">Again: If you feel "forced" to do this; please include the exact cap on cash transactions, and exactly who or what will be exempt; in the legislation; requiring the approval of the parliament for any changes. </w:t>
      </w:r>
    </w:p>
    <w:p>
      <w:pPr>
        <w:pStyle w:val="Normal"/>
        <w:rPr>
          <w:lang w:val="en-US"/>
        </w:rPr>
      </w:pPr>
      <w:r>
        <w:rPr>
          <w:lang w:val="en-US"/>
        </w:rPr>
        <w:t xml:space="preserve">Correspondence welcome </w:t>
      </w:r>
    </w:p>
    <w:p>
      <w:pPr>
        <w:pStyle w:val="Normal"/>
        <w:widowControl/>
        <w:bidi w:val="0"/>
        <w:spacing w:lineRule="auto" w:line="276" w:before="0" w:after="200"/>
        <w:rPr/>
      </w:pPr>
      <w:r>
        <w:rPr>
          <w:lang w:val="en-US"/>
        </w:rPr>
        <w:t>Ron D Jacka              rondjacka@gmail.com</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DefaultParagraphFont">
    <w:name w:val="Default Paragraph Font"/>
    <w:qFormat/>
    <w:rPr>
      <w:rFonts w:ascii="Calibri;Calibri" w:hAnsi="Calibri;Calibri" w:eastAsia="SimSun;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45:29Z</dcterms:created>
  <dc:creator>Lenovo TB-7104F</dc:creator>
  <dc:description/>
  <dc:language>en-US</dc:language>
  <cp:lastModifiedBy>Lenovo TB-7104F</cp:lastModifiedBy>
  <dcterms:modified xsi:type="dcterms:W3CDTF">2019-08-12T12:48:50Z</dcterms:modified>
  <cp:revision>0</cp:revision>
  <dc:subject/>
  <dc:title/>
</cp:coreProperties>
</file>