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't plan for your retirement if the government keeps changing the goalposts.  I am a single lady in transition to retirement, I rely on dividend imputations &amp; my super to support my lifestyle not overly ambitious.  Two years ago I was in a coma &amp;nearly died.  I want to self fund, but if funds I planned for are taken away, where does it leave me. It makes no sense to tinker with the system.  We don't want to have a welfare state.  We should encourage people to save, not penalize them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1:13:00Z</dcterms:created>
  <dc:creator/>
  <dc:description/>
  <cp:keywords/>
  <dc:language>en-US</dc:language>
  <cp:lastModifiedBy>McLeod, Caitlin</cp:lastModifiedBy>
  <dcterms:modified xsi:type="dcterms:W3CDTF">2015-05-28T03:35:00Z</dcterms:modified>
  <cp:revision>4</cp:revision>
  <dc:subject/>
  <dc:title>Curran, Mary - Submission to the Tax Discussion Pap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2014RG-82-7911</vt:lpwstr>
  </property>
  <property fmtid="{D5CDD505-2E9C-101B-9397-08002B2CF9AE}" pid="3" name="_dlc_DocIdItemGuid">
    <vt:lpwstr>d7ccc25f-3580-4458-8c78-a8ca1e5a3ff1</vt:lpwstr>
  </property>
  <property fmtid="{D5CDD505-2E9C-101B-9397-08002B2CF9AE}" pid="4" name="_dlc_DocIdUrl">
    <vt:lpwstr>http://tweb/sites/rg/project/twptf/_layouts/15/DocIdRedir.aspx?ID=2014RG-82-7911, 2014RG-82-7911</vt:lpwstr>
  </property>
</Properties>
</file>