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t>Dear Joe Hockey and team,</w:t>
        <w:br/>
        <w:t>I am pleased you have asked the general public to help with ideas to get our tax system back to a healthy state and possible change the structures we have lived with over so many decades.</w:t>
        <w:br/>
        <w:t>My view is that we push fore a cash less system where moon light work simply will be stopped overnight as well as the cash flow in businesses and criminal flow from stolen goods and drugs will also be difficult for criminals to benefit from their activities without cash. Many European countries are doing just that, I know for a fact that in Denmark many shops and grocery chains and department stores don't accept cash anymore, and the government over there will in the near future consider have a card system where all transactions will be visible to the tax office.</w:t>
        <w:br/>
        <w:t>It's a way in my view to stop the black market and tax avoidance in a easy and effective method. All honest and hardworking people would have no problems with this I am sure, only people that would have things to hide would object to this reform.</w:t>
        <w:br/>
        <w:br/>
        <w:t>I appreciate your hard work trying to reform our tax system and I wish you and your team all the best.</w:t>
        <w:br/>
        <w:br/>
        <w:t>Warmest Regards</w:t>
        <w:br/>
        <w:t>Hans Henrichs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08:00Z</dcterms:created>
  <dc:creator>3H Engineering</dc:creator>
  <dc:description/>
  <cp:keywords/>
  <dc:language>en-US</dc:language>
  <cp:lastModifiedBy>McLeod, Caitlin</cp:lastModifiedBy>
  <dcterms:modified xsi:type="dcterms:W3CDTF">2015-05-28T03:48:00Z</dcterms:modified>
  <cp:revision>3</cp:revision>
  <dc:subject/>
  <dc:title>3H Engineering - submission to Tax WP</dc:title>
</cp:coreProperties>
</file>